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.07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0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Проведение совещания Конкурсной комиссии 04.07.2025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 № 20/ОАЭ-ДГТ/25 на право заключения договора</w:t>
      </w:r>
      <w:r>
        <w:rPr>
          <w:sz w:val="22"/>
          <w:szCs w:val="22"/>
        </w:rPr>
        <w:t xml:space="preserve"> поставки комплекта геодезического оборудования EFT (далее – открытый аукцион № 20/ОАЭ-ДГТ/25)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20/ОАЭ-ДГТ/25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sz w:val="22"/>
          <w:szCs w:val="22"/>
        </w:rPr>
        <w:t>Начальная (максимальная) цена договора составляет 3 235 833 (три миллиона двести тридцать пять тысяч восемьсот тридцать три) руб. 33 коп. без НДС (3 883 000, 0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bCs/>
          <w:sz w:val="22"/>
          <w:szCs w:val="22"/>
        </w:rPr>
        <w:t>Срок поставки Товара с 01.10.2025 по 10.12.2025 г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2"/>
          <w:szCs w:val="22"/>
        </w:rPr>
      </w:pPr>
      <w:r>
        <w:rPr>
          <w:rFonts w:eastAsia="MS Mincho;Yu Gothic UI"/>
          <w:bCs/>
          <w:sz w:val="22"/>
          <w:szCs w:val="22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>
          <w:rFonts w:eastAsia="MS Mincho;Yu Gothic UI"/>
          <w:bCs/>
          <w:sz w:val="22"/>
          <w:szCs w:val="22"/>
        </w:rPr>
      </w:pPr>
      <w:r>
        <w:rPr>
          <w:rFonts w:eastAsia="MS Mincho;Yu Gothic U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20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1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опустить к участию в открытом аукционе № 20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ризнать Претендента № 1 Участником № 1 открытого аукциона № 20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3. В связи с тем, что к участию в открытом аукционе № 20/ОАЭ-ДГТ/25 подана одна аукционная заявка, признать открытый аукцион № 20/ОАЭ-ДГТ/25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4. На основании перечисления 1 пп. 6.10.2., 6.10.3. аукционной документации заключить договор с Участником № 1, допущенным к участию в открытом аукционе № 20/ОАЭ-ДГТ/25 при условии подачи им ценового предложения в ходе торгового периода на ЭТП в соответствии с шагом открытого аукциона, предусмотренного аукционной документацией, но не выше цены договора, которая составляет 99,5% начальной (максимальной) цены договора., с учетом 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07-02T00:53:00Z</dcterms:modified>
  <cp:revision>198</cp:revision>
  <dc:subject/>
  <dc:title/>
</cp:coreProperties>
</file>